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Gerbiamieji tėva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kykla bus uždaryta nuo 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kykla atsidarys 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 pagarb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8:25:00Z</dcterms:created>
  <dc:creator>ivonacottrell</dc:creator>
  <dc:description/>
  <dc:language>en-US</dc:language>
  <cp:lastModifiedBy>ivonacottrell</cp:lastModifiedBy>
  <dcterms:modified xsi:type="dcterms:W3CDTF">2009-03-11T08:29:00Z</dcterms:modified>
  <cp:revision>1</cp:revision>
  <dc:subject/>
  <dc:title>Gerbiamieji tėvai</dc:title>
</cp:coreProperties>
</file>